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ahoma" w:hAnsi="Tahoma" w:cs="Tahoma"/>
          <w:caps/>
          <w:color w:val="3333CC"/>
          <w:kern w:val="2"/>
          <w:sz w:val="36"/>
          <w:szCs w:val="36"/>
          <w:lang w:val="uk-UA"/>
        </w:rPr>
      </w:pPr>
      <w:r>
        <w:rPr>
          <w:rFonts w:cs="Tahoma" w:ascii="Tahoma" w:hAnsi="Tahoma"/>
          <w:b/>
          <w:caps/>
          <w:color w:val="3333CC"/>
          <w:kern w:val="2"/>
          <w:sz w:val="36"/>
          <w:szCs w:val="36"/>
          <w:lang w:val="uk-UA"/>
        </w:rPr>
        <w:t>Всту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lang w:val="uk-UA"/>
        </w:rPr>
        <w:t xml:space="preserve">Міська влада Дніпропетровська увійшла в ХХІ сторіччя, намагаючись уявити майбутнє міста через стратегічні підходи. У 2000 році було зроблено першу спробу розробки стратегічної програми розвитку міста «Дніпропетровськ – 2010: стратегія зростання». Основною ідеєю зазначеної програми було уявлення про неминучість переходу Дніпропетровська в своєму розвитку до моделі міста, в якому максимально реалізуються досягнення цивілізації, формуються сприятливі умови для розвитку люди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lang w:val="uk-UA"/>
        </w:rPr>
        <w:t xml:space="preserve">За десятиліття, що минуло, в місті відбулась певна стабілізація діяльності його соціальної та економічної сфер, активізувались процеси диверсифікації та реструктуризації господарського комплексу. Помітно інтенсифікувалась міжнародна і зовнішньоекономічна діяльність, поступово відновився втрачений за роки трансформаційної кризи у 90-х роках минулого століття промисловий потенціал міс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lang w:val="uk-UA"/>
        </w:rPr>
        <w:t xml:space="preserve">На сьогодні відбулися значні зміни адміністративно-політичних, соціально-економічних, міжнародних умов функціонування та розвитку міста як єдиного організму, що діє в мінливому середовищі. Міська влада та територіальна громада міста стикаються з багатьма традиційними та інноваційними проблемами, що є результатом системних вад минулого, впливу світової економічної кризи 2008-2009 років та появою нових завдань, пов’язаних зі зміною ментальності та уявлень мешканців міста щодо сучасної якості життя, формування нових потреб, інтеграції у міжнародне співтовариство, радикальних змін на вітчизняних та міжнародних ринках. Зазначене обумовлює розробку стратегії розвитку міста на період до 2025 ро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lang w:val="uk-UA"/>
        </w:rPr>
        <w:t xml:space="preserve">Такий термін стратегічного планування дозволить урахувати довгострокові тенденції та циклічні процеси в економічній та соціальній сферах, більш ефективно формувати середньострокові та щорічні плани соціально-економічного розвитку міс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42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color w:val="3333CC"/>
        <w:lang w:val="uk-UA"/>
      </w:rPr>
    </w:pPr>
    <w:r>
      <w:rPr>
        <w:rFonts w:cs="Tahoma" w:ascii="Tahoma" w:hAnsi="Tahoma"/>
        <w:b/>
        <w:color w:val="3333CC"/>
        <w:lang w:val="uk-UA"/>
      </w:rPr>
    </w:r>
  </w:p>
  <w:p>
    <w:pPr>
      <w:pStyle w:val="Footer"/>
      <w:rPr>
        <w:rFonts w:ascii="Tahoma" w:hAnsi="Tahoma" w:cs="Tahoma"/>
        <w:b/>
        <w:b/>
        <w:color w:val="3333CC"/>
        <w:lang w:val="en-US" w:eastAsia="en-US"/>
      </w:rPr>
    </w:pPr>
    <w:r>
      <w:rPr>
        <w:rFonts w:cs="Tahoma" w:ascii="Tahoma" w:hAnsi="Tahoma"/>
        <w:b/>
        <w:color w:val="3333CC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6515</wp:posOffset>
              </wp:positionH>
              <wp:positionV relativeFrom="paragraph">
                <wp:posOffset>37465</wp:posOffset>
              </wp:positionV>
              <wp:extent cx="601853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2.95pt;width:0pt;height:0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853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0pt;height:0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6:00Z</dcterms:created>
  <dc:creator>masha</dc:creator>
  <dc:description/>
  <cp:keywords/>
  <dc:language>en-US</dc:language>
  <cp:lastModifiedBy>masha</cp:lastModifiedBy>
  <cp:lastPrinted>2010-04-15T11:02:00Z</cp:lastPrinted>
  <dcterms:modified xsi:type="dcterms:W3CDTF">2010-06-10T12:11:00Z</dcterms:modified>
  <cp:revision>5</cp:revision>
  <dc:subject/>
  <dc:title/>
</cp:coreProperties>
</file>