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rPr>
          <w:rFonts w:ascii="Tahoma" w:hAnsi="Tahoma" w:cs="Tahoma"/>
          <w:b/>
          <w:b/>
          <w:caps/>
          <w:color w:val="000099"/>
          <w:kern w:val="2"/>
          <w:sz w:val="30"/>
          <w:szCs w:val="30"/>
          <w:lang w:val="uk-UA"/>
        </w:rPr>
      </w:pPr>
      <w:r>
        <w:rPr>
          <w:rFonts w:cs="Tahoma" w:ascii="Tahoma" w:hAnsi="Tahoma"/>
          <w:b/>
          <w:caps/>
          <w:color w:val="000099"/>
          <w:kern w:val="2"/>
          <w:sz w:val="30"/>
          <w:szCs w:val="30"/>
          <w:lang w:val="uk-UA"/>
        </w:rPr>
        <w:t>Розділ 2.</w:t>
      </w:r>
    </w:p>
    <w:p>
      <w:pPr>
        <w:pStyle w:val="Normal"/>
        <w:spacing w:before="0" w:after="0"/>
        <w:ind w:firstLine="709"/>
        <w:rPr>
          <w:rFonts w:ascii="Tahoma" w:hAnsi="Tahoma" w:cs="Tahoma"/>
          <w:b/>
          <w:b/>
          <w:color w:val="000099"/>
          <w:kern w:val="2"/>
          <w:sz w:val="30"/>
          <w:szCs w:val="30"/>
          <w:lang w:val="uk-UA"/>
        </w:rPr>
      </w:pPr>
      <w:r>
        <w:rPr>
          <w:rFonts w:cs="Tahoma" w:ascii="Tahoma" w:hAnsi="Tahoma"/>
          <w:b/>
          <w:color w:val="000099"/>
          <w:kern w:val="2"/>
          <w:sz w:val="30"/>
          <w:szCs w:val="30"/>
          <w:lang w:val="uk-UA"/>
        </w:rPr>
        <w:t>Загальна характеристика міс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99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99"/>
          <w:kern w:val="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Місто Катеринослав було засноване у 1776 році, а з 1926 носить назву Дніпропетровсь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Геополітичне положення Дніпропетровська характеризується тим, що місто є одним з найбільших індустріально-економічних та інтелектуально-культурних центрів України, яке розташоване в центрі щільної мережі залізниць, автодоріг і повітряного транспор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ез місто проходять найбільш важливі транзитні і залізничні магістралі, що поєднують північні області України і Росію з південними областями України і Кримом. У місті діють 2 залізничних вокзали, могутній залізничний вантажний вузол, міжнародний аеропорт, річковий порт, а також розвинута мережа автомобільних магістра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а сучасного Дніпропетровська - </w:t>
      </w:r>
      <w:r>
        <w:rPr>
          <w:rStyle w:val="Title11"/>
          <w:rFonts w:cs="Times New Roman" w:ascii="Times New Roman" w:hAnsi="Times New Roman"/>
          <w:sz w:val="28"/>
          <w:szCs w:val="28"/>
          <w:lang w:val="uk-UA"/>
        </w:rPr>
        <w:t>40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Norm8"/>
          <w:rFonts w:cs="Times New Roman" w:ascii="Times New Roman" w:hAnsi="Times New Roman"/>
          <w:sz w:val="28"/>
          <w:szCs w:val="28"/>
          <w:lang w:val="uk-UA"/>
        </w:rPr>
        <w:t>км</w:t>
      </w:r>
      <w:r>
        <w:rPr>
          <w:rStyle w:val="Norm8"/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Style w:val="Norm8"/>
          <w:rFonts w:cs="Times New Roman" w:ascii="Times New Roman" w:hAnsi="Times New Roman"/>
          <w:sz w:val="28"/>
          <w:szCs w:val="28"/>
          <w:lang w:val="uk-UA"/>
        </w:rPr>
        <w:t xml:space="preserve">. Місто перебуває практично на одній широті з Парижем і на одній довготі з Єрусалимом. Довжина з півночі на південь - </w:t>
      </w:r>
      <w:r>
        <w:rPr>
          <w:rStyle w:val="Title11"/>
          <w:rFonts w:cs="Times New Roman" w:ascii="Times New Roman" w:hAnsi="Times New Roman"/>
          <w:sz w:val="28"/>
          <w:szCs w:val="28"/>
          <w:lang w:val="uk-UA"/>
        </w:rPr>
        <w:t>2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Norm8"/>
          <w:rFonts w:cs="Times New Roman" w:ascii="Times New Roman" w:hAnsi="Times New Roman"/>
          <w:sz w:val="28"/>
          <w:szCs w:val="28"/>
          <w:lang w:val="uk-UA"/>
        </w:rPr>
        <w:t>км, а з заходу на сх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Style w:val="Title11"/>
          <w:rFonts w:cs="Times New Roman" w:ascii="Times New Roman" w:hAnsi="Times New Roman"/>
          <w:sz w:val="28"/>
          <w:szCs w:val="28"/>
          <w:lang w:val="uk-UA"/>
        </w:rPr>
        <w:t xml:space="preserve">33 </w:t>
      </w:r>
      <w:r>
        <w:rPr>
          <w:rStyle w:val="Norm8"/>
          <w:rFonts w:cs="Times New Roman" w:ascii="Times New Roman" w:hAnsi="Times New Roman"/>
          <w:sz w:val="28"/>
          <w:szCs w:val="28"/>
          <w:lang w:val="uk-UA"/>
        </w:rPr>
        <w:t>к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Style w:val="Norm8"/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сел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. Дніпропетровська на 01.03.10 складає – 1 012 253 чол., з них 52 % жінок та 48 %  чоловікі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01.01.10 у м. Дніпропетровську зареєстровано: 125 міських організацій політичних партій, 1250 громадських організацій, 229 релігійних громад 16 конфесій, 27 національних товариств.</w:t>
      </w:r>
    </w:p>
    <w:p>
      <w:pPr>
        <w:pStyle w:val="Normal"/>
        <w:spacing w:lineRule="auto" w:line="240" w:before="0" w:after="0"/>
        <w:ind w:left="54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Економіка та бюджет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 xml:space="preserve">За 2009 рік 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  <w:lang w:val="uk-UA"/>
        </w:rPr>
        <w:t>до загального фонду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міського бюджету надійшло власних доходів у сумі 1202663,1 тис.грн., а з урахуванням  трансфертів з вищестоящих бюджетів - 1648778,7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тис.грн., що становить 95,7% та 95,6% відповідно до плану звітного період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Порівняно з 2008 роком надходження власних доходів до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  <w:lang w:val="uk-UA"/>
        </w:rPr>
        <w:t xml:space="preserve">міського бюджету зменшилися на 157258,7 тис.грн., або на 11,6%. Скорочення доходів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  <w:t xml:space="preserve">відбулося, в основному, за рахунок зменшення  платежів податку з доходів фізичних осіб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на 270989,4 тис.грн., або на 24,5% та місцевих податків і зборів - на 1098,8 тис.грн.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або на 16,8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2007 рік індекс зростання обсягів виробництва промислової продукції становив 105,6%. У 2008 році обсяг виробництва порівняно з 2007 роком знизився до 96,3%. Із 2009 року індекс зростання обсягів промислового виробництва по місту Головним управлінням статистики не розраховує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лізовано промислової продукції: у 2007 році - 30,7 млрд. грн.,  у 2008 році – 37,9 млрд. грн.,  у 2009 році – 30,4 млрд. грн. (у поточних цінах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омінальна середньомісячна заробітна плата одного працюючого у поточних цінах зросла з 1428,1 грн. у 2007 році до 1930,1 грн. у 2009 році, або на 35,2 %. За 2007-2009 роки середньооблікова чисельність штатних працівників по місту зменшилась на 24,1 тис. осіб,  на кінець 2009 року чисельність працюючих  становила 358,2 тис. осіб. Кількість зареєстрованих безробітних протягом 2007-2009рр. зросла з 3,7 тис. осіб у 2007 році до 6,1 тис. осіб у 2009 році.  Рівень безробіття зріс із 0,55%  у 2007 році до 0,95%  у 2009 році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ий обсяг роздрібного товарообороту в діючих цінах за три роки зріс із 10,0 млрд. грн. до 15,0 млрд. грн. ( на 50%), обсяг товарообороту  в розрахунку на одну особу зріс на 52,4%, обсяг послуг, наданих населенню міста, – на 34,7%. Обсяг зовнішньоторговельного обороту зменшився з 6,1 млрд. дол. США у 2007 році  до 4,5 млрд. дол. США у 2009 році, або на 25,9%. За три роки іноземні інвестори спрямували в економіку міста 135,8 млн. дол. США. Обсяг прямих іноземних інвестицій за наростаючим підсумком на кінець 2009 року складає понад 1,2 млрд. дол. США. Обсяг інвестицій в основний капітал у діючих цінах зменшився з 7,1 млрд. грн. у 2007 році до 4,1 млрд. грн. (за попередніми даними) у 2009 році (на 42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території міста розташовано понад 340 промислових підприємств, 14 головних офісів банків, 65 банківських філій, 1590 банківських відділень, 12 бірж, 15 кредитних організацій, 55 страхових організацій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івняльні показники динаміки виробництва загального обсягу продукції промисловими підприємствами в країні,  в Дніпропетровській області та в</w:t>
      </w:r>
      <w:r>
        <w:rPr/>
        <w:t xml:space="preserve"> місті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1417"/>
        <w:gridCol w:w="1701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Темпи зростання (+), зниження(-) обсягів до попереднього року у 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Украї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1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21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Всього по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21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в т.ч. Дніпропетровсь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29,7*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- за даними моніторингу 70 підприємств основних галузей промисловості міста у порівняльних цінах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2006-2007 років темпи зростання обсягів виробництва мали позитивні показники. За підсумками роботи промисловості у 2008 та 2009 роках, відбулось падіння обсягів виробництва на 3,7% та на 29,7% відповідно у порівнянні з попереднім роком. Це пов’язано з негативним впливом світової фінансової кризи  на економіку Украї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очатку 2009 року всі галузі вітчизняної промисловості у повному обсязі відчули наслідки фінансово-економічної кризи, що почалась наприкінці попереднього року. У зв’язку із різким скороченням постачання та невизначеністю ціни на природний газ підприємства основних бюджетоутворюючих галузей промисловості різко знизили випуск товарної продукції. Підприємства були змушені в умовах невизначеної собівартості продукції виконувати тільки експортні зобов’язання та збільшувати обсяги продукції на складах. Усі програми з реконструкції підприємств та модернізації обладнання було призупине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ідприємствах міста, де своєчасно провели реконструкцію та модернізацію обладнання, впроваджено сучасні технології, а також, завдяки вдалій маркетинговій політиці, проведеній фахівцями провідних промислових підприємств, вдалося розширити ринки збуту своєї продукції і, як наслідок цього, – наприкінці 2009 року наростити темпи виробниц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графіку представлено зміни обсягів промислового виробництва міста (наростаючим підсумком у % до відповідного періоду попереднього року)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8354" w:dyaOrig="2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9pt;height:121.25pt" filled="f" o:ole="">
            <v:imagedata r:id="rId3" o:title=""/>
          </v:shape>
          <o:OLEObject Type="Embed" ProgID="" ShapeID="ole_rId2" DrawAspect="Content" ObjectID="_2042264166" r:id="rId2"/>
        </w:objec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новною країною–партнером, а також беззаперечним лідером як в експорті товарів і послуг, так і в імпорті протягом аналізованого періоду залишалась Російська Федераці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експор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овар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родовж 2007-2009 років максимальна частка припадала на чорні метали та вироби з н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йбільший обсяг 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мпорті товар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місті у 2007–2009 роках припадав на енергетичні матеріали, нафту і продукти перегонки, другу позицію в загальному обсязі займали пластмаси та каучук, а механічні та електричні машини – трет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еззаперечним лідером 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експор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мпорті послу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місті протягом 2007 – 2009 років були послуги фінансового посередниц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08500" cy="21139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8640" cy="2113920"/>
                          <a:chOff x="0" y="0"/>
                          <a:chExt cx="4508640" cy="2113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08640" cy="211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2720" y="451440"/>
                            <a:ext cx="3926880" cy="12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45980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20888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95580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70488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45144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451440"/>
                            <a:ext cx="3926880" cy="12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cc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1265040"/>
                            <a:ext cx="522720" cy="4482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000" y="1136160"/>
                            <a:ext cx="525960" cy="5767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4480" y="576720"/>
                            <a:ext cx="522720" cy="11361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451440"/>
                            <a:ext cx="720" cy="126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171324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145980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120888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95580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70488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45144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71324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720" y="1712520"/>
                            <a:ext cx="7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0240" y="1712520"/>
                            <a:ext cx="7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2080" y="1712520"/>
                            <a:ext cx="7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9600" y="1712520"/>
                            <a:ext cx="7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600" y="63360"/>
                            <a:ext cx="431172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сяг прямих іноземних інвестицій за період 2007 - 2009 рокі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20" y="194400"/>
                            <a:ext cx="353052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 економіку м. Дніпропетровсь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4280" y="372600"/>
                            <a:ext cx="233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25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468720"/>
                            <a:ext cx="4881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лн дол СШ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760" y="932040"/>
                            <a:ext cx="233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14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7200" y="1028160"/>
                            <a:ext cx="4881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лн дол СШ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4920" y="1060560"/>
                            <a:ext cx="233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089,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5360" y="1157040"/>
                            <a:ext cx="4881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лн дол СШ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167184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141912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116856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91512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66420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41076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560" y="1777320"/>
                            <a:ext cx="279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7 рі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5080" y="1777320"/>
                            <a:ext cx="279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8 рі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1080" y="1777320"/>
                            <a:ext cx="2984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2009 рі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240" y="1897560"/>
                            <a:ext cx="2761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О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82440" y="617400"/>
                            <a:ext cx="106200" cy="65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ЛН. ДОЛ. СШ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5pt;height:166.45pt" coordorigin="0,0" coordsize="7100,3329">
                <v:rect id="shape_0" stroked="f" o:allowincell="f" style="position:absolute;left:0;top:0;width:7099;height:33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823;top:711;width:6183;height:198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823,2299" to="7006,22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1904" to="7006,19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1505" to="7006,15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1110" to="7006,11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711" to="7006,7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823;top:711;width:6183;height:1986;mso-wrap-style:none;v-text-anchor:middle;mso-position-horizontal-relative:char">
                  <v:fill o:detectmouseclick="t" on="false"/>
                  <v:stroke color="#ccffff" joinstyle="miter" endcap="flat"/>
                  <w10:wrap type="none"/>
                </v:rect>
                <v:rect id="shape_0" fillcolor="#9999ff" stroked="t" o:allowincell="f" style="position:absolute;left:1441;top:1992;width:822;height:705;mso-wrap-style:none;v-text-anchor:middle;mso-position-horizontal-relative:char">
                  <v:fill o:detectmouseclick="t" type="solid" color2="#666600"/>
                  <v:stroke color="black" joinstyle="miter" endcap="flat"/>
                  <w10:wrap type="none"/>
                </v:rect>
                <v:rect id="shape_0" fillcolor="#9999ff" stroked="t" o:allowincell="f" style="position:absolute;left:3501;top:1789;width:827;height:907;mso-wrap-style:none;v-text-anchor:middle;mso-position-horizontal-relative:char">
                  <v:fill o:detectmouseclick="t" type="solid" color2="#666600"/>
                  <v:stroke color="black" joinstyle="miter" endcap="flat"/>
                  <w10:wrap type="none"/>
                </v:rect>
                <v:rect id="shape_0" fillcolor="#9999ff" stroked="t" o:allowincell="f" style="position:absolute;left:5566;top:908;width:822;height:1788;mso-wrap-style:none;v-text-anchor:middle;mso-position-horizontal-relative:char">
                  <v:fill o:detectmouseclick="t" type="solid" color2="#666600"/>
                  <v:stroke color="black" joinstyle="miter" endcap="flat"/>
                  <w10:wrap type="none"/>
                </v:rect>
                <v:line id="shape_0" from="823,711" to="823,269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2698" to="822,26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2299" to="822,22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1904" to="822,19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1505" to="822,15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1110" to="822,11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711" to="822,7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2698" to="7006,26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2697" to="823,27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82,2697" to="2882,27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948,2697" to="4948,27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007,2697" to="7007,27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8;top:100;width:6789;height: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сяг прямих іноземних інвестицій за період 2007 - 2009 рокі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;top:306;width:5559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 економіку м. Дніпропетровсь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9;top:587;width:367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25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2;top:738;width:768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лн дол СШ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0;top:1468;width:367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14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3;top:1619;width:768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лн дол СШ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4;top:1670;width:367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089,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7;top:1822;width:768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лн дол СШ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2633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2235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1840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1441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1046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647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1;top:2799;width:439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7 рі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0;top:2799;width:439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8 рі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1;top:2799;width:469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2009 рі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7;top:2988;width:434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О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;top:972;width:166;height:1037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ЛН. ДОЛ. СШ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2007 році найбільші вкладення прямих інвестицій здійснили інвестори з країн Азії, Європи та Америки – 572,7, 285,9 та 204,0 млн. дол. США, відповід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2008 році найбільші вкладення були здійснені нерезидентами з Кіпру – 499,4 млн. дол. США, Віргінських Островів – 93,3, Сполучених Штатів Америки – 86,0, Великобританії – 55,3, Австрії – 49,1, Белізу – 48,1, Нідерландів, 41,2, Російської Федерації – 39,1. На ці країни припало більше 80% обсягу прямих інвестицій у міст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2009 році найбільші вкладення були здійснені нерезидентами з Кіпру – 632,2 млн. дол. США, Віргінських Островів – 118,4, Сполучених Штатів Америки – 86,0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цеве самоврядуванн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стему місцевого самоврядування у Дніпропетровську складаю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а рад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і органи міської рад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айонні у місті ради та їхні виконавчі орган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и самоорганізації населе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 міської ради у 2006 році обрано 120 депутатів, утворено 12 постійних депутатських комісій, 7 фракцій політичних партій та 2 депутатські груп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ніпропетровський міський голова веде засідання міської ради, очолює її виконавчий коміте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ком міської ради складається з 20 чол. та  організовує роботу виконавчих органів міської ра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ю радою утворено 38 виконавчих органів (департаменти, управління, відділи) які виконують власні та делеговані державою повноваження  відповідно до затверджених міською радою положен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адміністративного поділу міста обрано 8 районних у місті рад, які виконують надані їм міською радою повноваження, а також функції, передбачені законодавством Украї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2008 році у виконавчих органах міської ради  впроваджено систему управління якістю відповідно до вимог міжнародного стандарту                          ISO 9001-2000. У 2009  така система впроваджена в 5 районних у місті радах. У 2010 році розпочато процес впровадження системи управління якістю в більшості комунальних підприємств мі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транспорт  та зв’яз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наміка пасажиропотоків по основних видах транспорту </w:t>
      </w:r>
    </w:p>
    <w:p>
      <w:pPr>
        <w:pStyle w:val="Normal"/>
        <w:spacing w:lineRule="auto" w:line="240" w:before="0" w:after="0"/>
        <w:jc w:val="center"/>
        <w:rPr/>
      </w:pPr>
      <w:r>
        <w:rPr/>
        <w:t>2007-2009 рр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31"/>
        <w:gridCol w:w="2664"/>
        <w:gridCol w:w="3267"/>
      </w:tblGrid>
      <w:tr>
        <w:trPr>
          <w:trHeight w:val="5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 транспорту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перевезених пасажирів</w:t>
            </w:r>
          </w:p>
        </w:tc>
      </w:tr>
      <w:tr>
        <w:trPr>
          <w:trHeight w:val="304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лектротранспор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6, 5 млн.</w:t>
            </w:r>
          </w:p>
        </w:tc>
      </w:tr>
      <w:tr>
        <w:trPr>
          <w:trHeight w:val="28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7,4 млн.</w:t>
            </w:r>
          </w:p>
        </w:tc>
      </w:tr>
      <w:tr>
        <w:trPr>
          <w:trHeight w:val="30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2,8 млн.</w:t>
            </w:r>
          </w:p>
        </w:tc>
      </w:tr>
      <w:tr>
        <w:trPr>
          <w:trHeight w:val="28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рополітен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,4 млн.</w:t>
            </w:r>
          </w:p>
        </w:tc>
      </w:tr>
      <w:tr>
        <w:trPr>
          <w:trHeight w:val="30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,5 млн.</w:t>
            </w:r>
          </w:p>
        </w:tc>
      </w:tr>
      <w:tr>
        <w:trPr>
          <w:trHeight w:val="20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,9 млн.</w:t>
            </w:r>
          </w:p>
        </w:tc>
      </w:tr>
      <w:tr>
        <w:trPr>
          <w:trHeight w:val="28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втотранспор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4 млн.</w:t>
            </w:r>
          </w:p>
        </w:tc>
      </w:tr>
      <w:tr>
        <w:trPr>
          <w:trHeight w:val="30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6 млн.</w:t>
            </w:r>
          </w:p>
        </w:tc>
      </w:tr>
      <w:tr>
        <w:trPr>
          <w:trHeight w:val="30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8 млн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Динаміка розвитку галузі телекомунікації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056"/>
        <w:gridCol w:w="1196"/>
        <w:gridCol w:w="1228"/>
      </w:tblGrid>
      <w:tr>
        <w:trPr/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ки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абонентів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ксований телефонний зв’язок (за даними  ВАТ «Укртелеком» та ТОВ «Оптима Телеком»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788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398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режа Інтернет (за даними  ВАТ «Укртелеком», ТОВ «Оптима Телеком» та ТОВ «Дніпротел»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189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5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ельне телебачення (за даними ТОВ «Фальстап»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8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0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більний телефонний зв’яз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0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іозв’яз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ходи в галузі телекомунікацій (з урахуванням ПДВ), млн. грн.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.ч.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74,8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97,9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58,9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ксований телефонний зв’яз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8,5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6,6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5,7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ельне телебаченн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6,5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,4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7,7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ступ до Інтерн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,6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6,2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8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більний зв'яз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0,9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65,9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1,38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оживчий ринок та підприємництво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ідприємства торгівлі   м. Дніпропетровськ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76"/>
      </w:tblGrid>
      <w:tr>
        <w:trPr>
          <w:trHeight w:val="280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(од.) на 01.01.10</w:t>
            </w:r>
          </w:p>
        </w:tc>
      </w:tr>
      <w:tr>
        <w:trPr>
          <w:trHeight w:val="280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uk-UA"/>
              </w:rPr>
              <w:t xml:space="preserve">Всього магазинів, у т.ч.  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uk-UA"/>
              </w:rPr>
              <w:t>Продовольч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них: гіпермарке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пермарке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іалізовані, фірмові</w:t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продовольч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них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рговельні центр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комплекс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нівермаг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еціалізовані, фірмові         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ші      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 місто Дніпропетровськ за показниками розвитку підприємництва займає провідне  місце в Україні. У місті працюють більше 13 тисяч малих підприємств. Обсяги реалізації продукції малими підприємствами у загальних обсягах реалізації продукції ( робіт, послуг) складають 15,6%. У місті зареєстровано  майже 100 тисяч суб’єктів підприємницької діяльності, з них -  64 тисячі фізичних осіб–підприємців та 36 тисяч юридичних осіб.   На малих підприємствах працюють  до 80 тисяч осіб. Кожного року за рахунок малого підприємництва у місті створюють від 6 до 8 тисяч робочих місць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итлово-комунальне господарств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99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99"/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Житлово-експлуатаційні підприємства, підпорядковані управлінню житлового господарства міської ради, обслуговують 6114 житлових будівель, з яких - 856 ветхих та  90 аварійних. Більш як 28%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динків (1690 будинків) - зведені до 1919 року; 7% ( 468 будинків) – 1919-1945 років забудови; 17% (1056 будинків) – 1946-1955 років забудови; 22% (1316 будинків) – 1956-1965 років забудови і 26% (1584 будинки) – 1966  і наступних років будівництва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Загальна площа житлових приміщень, що експлуатуються, становить              13,5 млн. кв. м, з них:</w:t>
      </w:r>
    </w:p>
    <w:p>
      <w:pPr>
        <w:pStyle w:val="22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sz w:val="28"/>
          <w:szCs w:val="28"/>
        </w:rPr>
        <w:t>1-2-поверхові будинки  - 54% (3272 буд.);</w:t>
      </w:r>
    </w:p>
    <w:p>
      <w:pPr>
        <w:pStyle w:val="22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sz w:val="28"/>
          <w:szCs w:val="28"/>
        </w:rPr>
        <w:t>3-6-поверхові будинки  - 27 % (1655 буд.);</w:t>
      </w:r>
    </w:p>
    <w:p>
      <w:pPr>
        <w:pStyle w:val="22"/>
        <w:numPr>
          <w:ilvl w:val="1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-9-поверхові будинки </w:t>
        <w:tab/>
        <w:t>- 13% (794 буд.);</w:t>
      </w:r>
    </w:p>
    <w:p>
      <w:pPr>
        <w:pStyle w:val="22"/>
        <w:numPr>
          <w:ilvl w:val="1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-ти та вище поверхів </w:t>
        <w:tab/>
        <w:t>- 6% (393 буд.)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альна кількість ліфтів у житлових будинках місцевих рад – 4122 од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bCs/>
          <w:spacing w:val="6"/>
          <w:sz w:val="28"/>
          <w:szCs w:val="28"/>
        </w:rPr>
        <w:t>У Дніпропетровську нараховується 2227 проспектів, вулиць, площ, набережних, проїздів тощо завдовжки 1808,8 км, площею покриття 26,36 млн. м</w:t>
      </w:r>
      <w:r>
        <w:rPr>
          <w:bCs/>
          <w:spacing w:val="6"/>
          <w:sz w:val="28"/>
          <w:szCs w:val="28"/>
          <w:vertAlign w:val="superscript"/>
        </w:rPr>
        <w:t>2</w:t>
      </w:r>
      <w:r>
        <w:rPr>
          <w:bCs/>
          <w:spacing w:val="6"/>
          <w:sz w:val="28"/>
          <w:szCs w:val="28"/>
        </w:rPr>
        <w:t>,</w:t>
      </w:r>
      <w:r>
        <w:rPr>
          <w:sz w:val="28"/>
          <w:szCs w:val="28"/>
        </w:rPr>
        <w:t xml:space="preserve"> з яких 25,37 млн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покриття тверде. По 49-ти з них здійснюється рух транзитного транспорту через відсутність об’їзних доріг. Магістральні вулиці і дороги загальноміського значення складають 65 % усієї площі, магістральні вулиці і дороги районного значення – 30%, вулиці і дороги місцевого значення, проїзди – 5%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хорона здоров’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99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color w:val="000099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Медичні заклади міста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781"/>
        <w:gridCol w:w="1512"/>
        <w:gridCol w:w="1512"/>
        <w:gridCol w:w="15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7 р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8 р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9 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дичні заклади міста: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іклініки, лікарні, диспансери, профілакторії, амбулаторії (кількість ліжко-місць, динаміка розвитку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260 ліж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3,2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і полікліні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оматологічні полікліні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спансе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і лікарн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4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еціалізовані лікарні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5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сметологічна лікарн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виток сімейної медицини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дільниц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28,3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47,8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пролікованих хвори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28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559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75,4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33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 86,3%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ень смертності населення м. Дніпропетровська в 2000-2009 рр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tbl>
      <w:tblPr>
        <w:tblW w:w="103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93"/>
        <w:gridCol w:w="878"/>
        <w:gridCol w:w="878"/>
        <w:gridCol w:w="878"/>
        <w:gridCol w:w="878"/>
        <w:gridCol w:w="878"/>
        <w:gridCol w:w="878"/>
        <w:gridCol w:w="878"/>
        <w:gridCol w:w="878"/>
        <w:gridCol w:w="878"/>
      </w:tblGrid>
      <w:tr>
        <w:trPr>
          <w:trHeight w:val="85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0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1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2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3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4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5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6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7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8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9р.</w:t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Абсолютні дані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86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18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28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4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4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88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57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66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2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063</w:t>
            </w:r>
          </w:p>
        </w:tc>
      </w:tr>
      <w:tr>
        <w:trPr>
          <w:trHeight w:val="6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Показник на 100 тис. нас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25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19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34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45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64,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18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98,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18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96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392,8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ень народжуваності в м. Дніпропетровську в 2000-04.2010 рр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851"/>
        <w:gridCol w:w="850"/>
        <w:gridCol w:w="786"/>
        <w:gridCol w:w="774"/>
        <w:gridCol w:w="708"/>
        <w:gridCol w:w="851"/>
        <w:gridCol w:w="863"/>
        <w:gridCol w:w="838"/>
        <w:gridCol w:w="850"/>
        <w:gridCol w:w="709"/>
      </w:tblGrid>
      <w:tr>
        <w:trPr>
          <w:trHeight w:val="90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0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1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2р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3р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4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5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6р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7р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8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9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01-04. 20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Абсолютні дані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7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786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847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9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93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00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33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13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14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362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Показник на 1 тис. на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7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7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9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ультур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території міста функціонують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 професійних театрів, 5 з них - міської комунальної власності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24 бібліотеки різних видів (публічні, учбові, спеціальні, наукові тощо), з них 54 - міські бібліотеки (2 централізовані бібліотечні системи: ЦБС для дорослих – 32 бібліотеки; ЦБС для дітей – 22 бібліотеки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 школи естетичного вихованн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8 будинків та палаців культури (з них 6 - комунальної власності), в яких працюють 186 клубних формувань, 13900 учасникі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 парки культури та відпочинку і 11 паркових зон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 обласні музеї (Дніпропетровський Національний історичний музей ім. Д.І.Яворницького, Дніпропетровський художній музей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0 музеїв на громадських засадах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 кінотеатрі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річно в Дніпропетровську проводиться більше 60 масових святкових заходів, серед яких державні свята, пам'ятні дати, конкурси і фестивалі. Далеко за межами України відомими стали фестивалі духовних піснеспівів «Від Різдва до Різдва» та «Пасхальні піснеспіви», хореографії «Орлятко збирає друзів», дитячої творчості «Музи і діти», міжнародний турнір бального танцю на кубок Станіслава Шкляра. На ці фестивалі, як правило, приїжджають не тільки представники всієї України, але й зарубіжні учасник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uk-UA"/>
          </w:rPr>
          <w:t>світа</w:t>
        </w:r>
      </w:hyperlink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ількість учнів загальноосвітніх навчальних закладів міста й</w:t>
      </w:r>
      <w:r>
        <w:rPr/>
        <w:t xml:space="preserve"> вихованців дошкільних навчальних закладі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164"/>
        <w:gridCol w:w="3133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Кількість вихованців дошкільних навчальних закладі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Кількість учнів загальноосвітніх навчальних закладів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0-200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15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126465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1-200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132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122038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2-200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212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116002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3-2004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375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109101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4-200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419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102540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5-2006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556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96078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6-2007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629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89947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7-2008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667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85364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8-2009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740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81492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9-201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942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80948 </w:t>
            </w:r>
          </w:p>
        </w:tc>
      </w:tr>
    </w:tbl>
    <w:p>
      <w:pPr>
        <w:pStyle w:val="TextBody"/>
        <w:spacing w:before="0" w:after="0"/>
        <w:ind w:right="-96" w:hanging="0"/>
        <w:jc w:val="center"/>
        <w:rPr/>
      </w:pPr>
      <w:r>
        <w:rPr/>
        <w:t>Дошкільна освіт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560"/>
        <w:gridCol w:w="155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ежа дошкільних  закладі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дошкільних заклад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хоплення дошкільною освіто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хоплення дошкільною освітою   5-річн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йнято до комунальної власності ДН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крито додаткових груп у ДН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7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влення діяльності ДН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TextBody"/>
              <w:spacing w:before="0" w:after="0"/>
              <w:ind w:right="109" w:hanging="0"/>
              <w:jc w:val="center"/>
              <w:rPr/>
            </w:pPr>
            <w:r>
              <w:rPr/>
              <w:t>(НВК №109, ДНЗ №33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TextBody"/>
              <w:spacing w:before="0" w:after="0"/>
              <w:ind w:right="-96" w:hanging="0"/>
              <w:jc w:val="center"/>
              <w:rPr/>
            </w:pPr>
            <w:r>
              <w:rPr/>
              <w:t>(ДНЗ №№326, 26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TextBody"/>
              <w:spacing w:before="0" w:after="0"/>
              <w:ind w:right="-96" w:hanging="0"/>
              <w:jc w:val="center"/>
              <w:rPr/>
            </w:pPr>
            <w:r>
              <w:rPr/>
              <w:t>(НВК №70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ворено ДН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TextBody"/>
        <w:spacing w:before="0" w:after="0"/>
        <w:ind w:right="-9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before="0" w:after="0"/>
        <w:ind w:right="-96" w:hanging="0"/>
        <w:jc w:val="center"/>
        <w:rPr/>
      </w:pPr>
      <w:r>
        <w:rPr/>
        <w:t>Загальна середня освіт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1410"/>
        <w:gridCol w:w="1410"/>
        <w:gridCol w:w="1303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ежа навчальних закладів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кількість навчальних заклад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ингент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6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0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0"/>
              <w:ind w:left="0" w:right="1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 денною формою навчанн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онтингент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6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9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9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ind w:left="180" w:right="153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денною та заочною формами навчанн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нтингент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і навчальні заклад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ингент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ір учнів до перших клас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4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ежа шкіл нового типу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ї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в них учнів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цеї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них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о-виховні комплекс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них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5</w:t>
            </w:r>
          </w:p>
        </w:tc>
      </w:tr>
    </w:tbl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80" w:hanging="0"/>
        <w:jc w:val="center"/>
        <w:rPr/>
      </w:pPr>
      <w:r>
        <w:rPr/>
        <w:t>Вищі навчальні заклад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18"/>
        <w:gridCol w:w="1417"/>
        <w:gridCol w:w="127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</w:tr>
      <w:tr>
        <w:trPr>
          <w:trHeight w:val="55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навчальних закладів І-ІІ рівнів акредитації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студен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3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навчальних закладів ІІІ-ІV рівнів акредитації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студен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59</w:t>
            </w:r>
          </w:p>
        </w:tc>
      </w:tr>
    </w:tbl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180" w:hanging="0"/>
        <w:jc w:val="center"/>
        <w:rPr/>
      </w:pPr>
      <w:r>
        <w:rPr/>
        <w:t>Професорсько-викладацький склад у ВНЗ м. Дніпропетровська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190"/>
        <w:gridCol w:w="3264"/>
      </w:tblGrid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октори наук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Кандидати наук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75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4137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З них мають вчене звання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Професо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59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49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оце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7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131</w:t>
            </w:r>
          </w:p>
        </w:tc>
      </w:tr>
    </w:tbl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80" w:hanging="0"/>
        <w:jc w:val="center"/>
        <w:rPr/>
      </w:pPr>
      <w:r>
        <w:rPr/>
        <w:t>Позашкільна освіт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1410"/>
        <w:gridCol w:w="1410"/>
        <w:gridCol w:w="1303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закладів  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ингент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9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% охоплення учнів навчальних закладів позашкільною освіто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оби масової інформації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сьогодні у Дніпропетровську існують 6 місцевих  телеканалів (9 телеканал, 11 телеканал, 27 телеканал, 34 телеканал, 51 телеканал, IRT). На території Дніпропетровська виходить понад 50 різноманітних газет, понад 40 журналів, працюють понад 20 радіостанці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43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caps/>
        <w:color w:val="3333CC"/>
        <w:lang w:val="uk-UA" w:eastAsia="en-US"/>
      </w:rPr>
    </w:pPr>
    <w:r>
      <w:rPr>
        <w:rFonts w:cs="Tahoma" w:ascii="Tahoma" w:hAnsi="Tahoma"/>
        <w:b/>
        <w:caps/>
        <w:color w:val="3333CC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56515</wp:posOffset>
              </wp:positionH>
              <wp:positionV relativeFrom="paragraph">
                <wp:posOffset>145415</wp:posOffset>
              </wp:positionV>
              <wp:extent cx="6019165" cy="1270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9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333cc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.45pt;margin-top:11.45pt;width:473.95pt;height:0.05pt" type="_x0000_t32">
              <v:stroke color="#3333cc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>
        <w:sz w:val="18"/>
        <w:szCs w:val="18"/>
      </w:rPr>
    </w:pPr>
    <w:r>
      <w:rPr>
        <w:rFonts w:cs="Tahoma" w:ascii="Tahoma" w:hAnsi="Tahoma"/>
        <w:caps/>
        <w:color w:val="3333CC"/>
        <w:sz w:val="18"/>
        <w:szCs w:val="18"/>
        <w:lang w:val="uk-UA"/>
      </w:rPr>
      <w:t xml:space="preserve">Розділ 2. </w:t>
    </w:r>
    <w:r>
      <w:rPr>
        <w:rFonts w:cs="Tahoma" w:ascii="Tahoma" w:hAnsi="Tahoma"/>
        <w:color w:val="3333CC"/>
        <w:sz w:val="18"/>
        <w:szCs w:val="18"/>
        <w:lang w:val="uk-UA"/>
      </w:rPr>
      <w:t xml:space="preserve"> Загальна характеристика міста</w:t>
    </w:r>
  </w:p>
  <w:p>
    <w:pPr>
      <w:pStyle w:val="Footer"/>
      <w:rPr>
        <w:rFonts w:ascii="Tahoma" w:hAnsi="Tahoma" w:cs="Tahoma"/>
        <w:color w:val="3333CC"/>
        <w:sz w:val="18"/>
        <w:szCs w:val="18"/>
        <w:lang w:val="uk-UA"/>
      </w:rPr>
    </w:pPr>
    <w:r>
      <w:rPr>
        <w:rFonts w:cs="Tahoma" w:ascii="Tahoma" w:hAnsi="Tahoma"/>
        <w:color w:val="3333CC"/>
        <w:sz w:val="18"/>
        <w:szCs w:val="18"/>
        <w:lang w:val="uk-UA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caps/>
        <w:color w:val="3333CC"/>
        <w:lang w:val="uk-UA"/>
      </w:rPr>
    </w:pPr>
    <w:r>
      <w:rPr>
        <w:rFonts w:cs="Tahoma" w:ascii="Tahoma" w:hAnsi="Tahoma"/>
        <w:caps/>
        <w:color w:val="3333CC"/>
      </w:rPr>
      <w:t>Стратег</w:t>
    </w:r>
    <w:r>
      <w:rPr>
        <w:rFonts w:cs="Tahoma" w:ascii="Tahoma" w:hAnsi="Tahoma"/>
        <w:caps/>
        <w:color w:val="3333CC"/>
        <w:lang w:val="uk-UA"/>
      </w:rPr>
      <w:t>і</w:t>
    </w:r>
    <w:r>
      <w:rPr>
        <w:rFonts w:cs="Tahoma" w:ascii="Tahoma" w:hAnsi="Tahoma"/>
        <w:caps/>
        <w:color w:val="3333CC"/>
      </w:rPr>
      <w:t xml:space="preserve">я розвитку </w:t>
    </w:r>
    <w:r>
      <w:rPr>
        <w:rFonts w:cs="Tahoma" w:ascii="Tahoma" w:hAnsi="Tahoma"/>
        <w:color w:val="3333CC"/>
      </w:rPr>
      <w:t>м.</w:t>
    </w:r>
    <w:r>
      <w:rPr>
        <w:rFonts w:cs="Tahoma" w:ascii="Tahoma" w:hAnsi="Tahoma"/>
        <w:caps/>
        <w:color w:val="3333CC"/>
      </w:rPr>
      <w:t xml:space="preserve"> Дн</w:t>
    </w:r>
    <w:r>
      <w:rPr>
        <w:rFonts w:cs="Tahoma" w:ascii="Tahoma" w:hAnsi="Tahoma"/>
        <w:caps/>
        <w:color w:val="3333CC"/>
        <w:lang w:val="uk-UA"/>
      </w:rPr>
      <w:t>і</w:t>
    </w:r>
    <w:r>
      <w:rPr>
        <w:rFonts w:cs="Tahoma" w:ascii="Tahoma" w:hAnsi="Tahoma"/>
        <w:caps/>
        <w:color w:val="3333CC"/>
      </w:rPr>
      <w:t>пропетровська</w:t>
    </w:r>
    <w:r>
      <w:rPr>
        <w:rFonts w:cs="Tahoma" w:ascii="Tahoma" w:hAnsi="Tahoma"/>
        <w:caps/>
        <w:color w:val="3333CC"/>
        <w:lang w:val="uk-UA"/>
      </w:rPr>
      <w:t xml:space="preserve"> до 2025 </w:t>
    </w:r>
    <w:r>
      <w:rPr>
        <w:rFonts w:cs="Tahoma" w:ascii="Tahoma" w:hAnsi="Tahoma"/>
        <w:color w:val="3333CC"/>
        <w:lang w:val="uk-UA"/>
      </w:rPr>
      <w:t>р.</w:t>
    </w:r>
  </w:p>
  <w:p>
    <w:pPr>
      <w:pStyle w:val="Header"/>
      <w:jc w:val="center"/>
      <w:rPr>
        <w:rFonts w:ascii="Tahoma" w:hAnsi="Tahoma" w:cs="Tahoma"/>
        <w:caps/>
        <w:color w:val="3333CC"/>
        <w:sz w:val="10"/>
        <w:szCs w:val="10"/>
        <w:lang w:val="uk-UA"/>
      </w:rPr>
    </w:pPr>
    <w:r>
      <w:rPr>
        <w:rFonts w:cs="Tahoma" w:ascii="Tahoma" w:hAnsi="Tahoma"/>
        <w:caps/>
        <w:color w:val="3333CC"/>
        <w:sz w:val="10"/>
        <w:szCs w:val="10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56515</wp:posOffset>
              </wp:positionH>
              <wp:positionV relativeFrom="paragraph">
                <wp:posOffset>36830</wp:posOffset>
              </wp:positionV>
              <wp:extent cx="6019165" cy="127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9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333cc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.45pt;margin-top:2.9pt;width:473.95pt;height:0.1pt" type="_x0000_t32">
              <v:stroke color="#3333cc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jc w:val="center"/>
      <w:rPr>
        <w:rFonts w:ascii="Tahoma" w:hAnsi="Tahoma" w:cs="Tahoma"/>
        <w:color w:val="3333CC"/>
        <w:sz w:val="18"/>
        <w:szCs w:val="18"/>
        <w:lang w:val="uk-UA"/>
      </w:rPr>
    </w:pPr>
    <w:r>
      <w:rPr>
        <w:rFonts w:cs="Tahoma" w:ascii="Tahoma" w:hAnsi="Tahoma"/>
        <w:color w:val="3333CC"/>
        <w:sz w:val="18"/>
        <w:szCs w:val="18"/>
        <w:lang w:val="uk-UA"/>
      </w:rPr>
      <w:t>матеріали для громадського обговорення</w:t>
    </w:r>
  </w:p>
  <w:p>
    <w:pPr>
      <w:pStyle w:val="Header"/>
      <w:rPr>
        <w:rFonts w:ascii="Tahoma" w:hAnsi="Tahoma" w:cs="Tahoma"/>
        <w:color w:val="3333CC"/>
        <w:sz w:val="18"/>
        <w:szCs w:val="18"/>
        <w:lang w:val="uk-UA"/>
      </w:rPr>
    </w:pPr>
    <w:r>
      <w:rPr>
        <w:rFonts w:cs="Tahoma" w:ascii="Tahoma" w:hAnsi="Tahoma"/>
        <w:color w:val="3333CC"/>
        <w:sz w:val="18"/>
        <w:szCs w:val="1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80"/>
        </w:tabs>
        <w:ind w:left="18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ahoma" w:hAnsi="Tahoma" w:eastAsia="Times New Roman" w:cs="Times New Roman"/>
      <w:b/>
      <w:bCs/>
      <w:sz w:val="21"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basedOn w:val="Style5"/>
    <w:qFormat/>
    <w:rPr>
      <w:rFonts w:ascii="Tahoma" w:hAnsi="Tahoma" w:eastAsia="Times New Roman" w:cs="Times New Roman"/>
      <w:b/>
      <w:bCs/>
      <w:sz w:val="21"/>
      <w:szCs w:val="21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Title11">
    <w:name w:val="title11"/>
    <w:basedOn w:val="Style5"/>
    <w:qFormat/>
    <w:rPr/>
  </w:style>
  <w:style w:type="character" w:styleId="Norm8">
    <w:name w:val="norm8"/>
    <w:basedOn w:val="Style5"/>
    <w:qFormat/>
    <w:rPr/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odeks.ru/noframe/com-pus-FullLegRF?d&amp;nd=9001360&amp;prevDoc=9001360&amp;spack=110listid%3D010000000100%26listpos%3D3%26lsz%3D6%26nd%3D901716293%26nh%3D0%26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7:18:00Z</dcterms:created>
  <dc:creator>masha</dc:creator>
  <dc:description/>
  <cp:keywords/>
  <dc:language>en-US</dc:language>
  <cp:lastModifiedBy>masha</cp:lastModifiedBy>
  <cp:lastPrinted>2010-06-10T13:46:00Z</cp:lastPrinted>
  <dcterms:modified xsi:type="dcterms:W3CDTF">2010-06-10T12:12:00Z</dcterms:modified>
  <cp:revision>27</cp:revision>
  <dc:subject/>
  <dc:title/>
</cp:coreProperties>
</file>