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одаток 9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міської ради від __________  №  ___</w:t>
      </w:r>
    </w:p>
    <w:p>
      <w:pPr>
        <w:pStyle w:val="Normal"/>
        <w:ind w:left="630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ормативи відрахувань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 податку з доходів фізичних осіб по платниках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що перебувають на обліку в державних податкових інспекціях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районах міста та платежах плати за землю за земельні ділянки, що знаходяться на території районів у місті (крім цих платежів, які сплачуються платниками, що знаходяться на обліку в спеціалізованій державній податковій інспекції по роботі з великими платниками податків у                            м. Дніпропетровську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87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138"/>
        <w:gridCol w:w="2160"/>
      </w:tblGrid>
      <w:tr>
        <w:trPr/>
        <w:tc>
          <w:tcPr>
            <w:tcW w:w="4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районів</w:t>
            </w:r>
          </w:p>
        </w:tc>
        <w:tc>
          <w:tcPr>
            <w:tcW w:w="4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рмативи відрахувань, %</w:t>
            </w:r>
          </w:p>
        </w:tc>
      </w:tr>
      <w:tr>
        <w:trPr/>
        <w:tc>
          <w:tcPr>
            <w:tcW w:w="4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ок з доходів фізичних осіб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латежі плати за землю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мур-Нижньодніпро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3,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бушкін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3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Жовтнев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дустріальн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ров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асногвардій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нін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,0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амарський район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,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ий голова                                                                  І.І.Кулі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28:00Z</dcterms:created>
  <dc:creator>Trofimova</dc:creator>
  <dc:description/>
  <cp:keywords/>
  <dc:language>en-US</dc:language>
  <cp:lastModifiedBy>Zikeeva</cp:lastModifiedBy>
  <cp:lastPrinted>2010-12-23T10:32:00Z</cp:lastPrinted>
  <dcterms:modified xsi:type="dcterms:W3CDTF">2010-12-28T19:24:00Z</dcterms:modified>
  <cp:revision>8</cp:revision>
  <dc:subject/>
  <dc:title>Додаток 11</dc:title>
</cp:coreProperties>
</file>